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ОБАНИХИНСКОГО   СЕЛЬСОВЕТА</w:t>
      </w:r>
    </w:p>
    <w:p>
      <w:pPr>
        <w:pStyle w:val="Normal"/>
        <w:widowControl/>
        <w:autoSpaceDE w:val="true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ЧИХИНСКОГО РАЙОНА АЛТАЙ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1.2021 № 26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с. Лобаних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зрабо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обан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4 Бюджетного кодекса Российской Федерации, руководствуясь Федеральным законом от 06 октября 2003 года № 131-ФЗ «Об общих принципах организации местного самоуправления в РФ», Уставом  Лобанихинского сельсовета Новичихинск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реднесрочный финансовый план бюджета сельского поселения Лобанихинский сельсовет согласно приложения 1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е ассигнования по главным распорядителям бюджета сельского поселения Лобанихинский сельсовет согласно приложения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анихинского сельсовета                                                        М.С. Перегу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19:00Z</dcterms:created>
  <dc:creator>User</dc:creator>
  <dc:description/>
  <cp:keywords/>
  <dc:language>en-US</dc:language>
  <cp:lastModifiedBy>User</cp:lastModifiedBy>
  <dcterms:modified xsi:type="dcterms:W3CDTF">2021-11-11T04:21:00Z</dcterms:modified>
  <cp:revision>2</cp:revision>
  <dc:subject/>
  <dc:title/>
</cp:coreProperties>
</file>