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ЛОБАНИХИ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ИЧИХИНСКОГО РАЙОНА АЛТАЙ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14.07.2021 №17                                                                                   с. Лобани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 квартал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2 статьи 19 Положения о бюджетном устройстве, бюджетном процессе и финансовом контроле в муниципальном образовании Лобанихинский сельсовет 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отчет об исполнении бюджета за 2 квартал 202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прилагаемый отчет в Собрание 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банихинского сельсовета                                                        М.С. Перегуд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3:06:00Z</dcterms:created>
  <dc:creator>User</dc:creator>
  <dc:description/>
  <cp:keywords/>
  <dc:language>en-US</dc:language>
  <cp:lastModifiedBy>User</cp:lastModifiedBy>
  <dcterms:modified xsi:type="dcterms:W3CDTF">2021-07-15T02:22:00Z</dcterms:modified>
  <cp:revision>3</cp:revision>
  <dc:subject/>
  <dc:title/>
</cp:coreProperties>
</file>