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ОБАНИХ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4.2021 №10                                                                                    с. Лобан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Лобанихинский сельсовет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за 1 квартал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прилагаемый отчет в Собрание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нихинского сельсовета                                                        М.С. Перегу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6:00Z</dcterms:created>
  <dc:creator>User</dc:creator>
  <dc:description/>
  <cp:keywords/>
  <dc:language>en-US</dc:language>
  <cp:lastModifiedBy>User</cp:lastModifiedBy>
  <dcterms:modified xsi:type="dcterms:W3CDTF">2021-04-21T03:14:00Z</dcterms:modified>
  <cp:revision>2</cp:revision>
  <dc:subject/>
  <dc:title/>
</cp:coreProperties>
</file>