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</w:rPr>
        <w:t>Приложение 1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                               </w:t>
      </w:r>
      <w:r>
        <w:rPr>
          <w:sz w:val="28"/>
        </w:rPr>
        <w:t>к Пояснительной записке к решению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                </w:t>
      </w:r>
      <w:r>
        <w:rPr>
          <w:sz w:val="28"/>
        </w:rPr>
        <w:t>собрания депутатов Лобанихинского сельсовета</w:t>
      </w:r>
    </w:p>
    <w:p>
      <w:pPr>
        <w:pStyle w:val="Normal"/>
        <w:jc w:val="right"/>
        <w:rPr/>
      </w:pPr>
      <w:r>
        <w:rPr>
          <w:sz w:val="28"/>
        </w:rPr>
        <w:t xml:space="preserve">                                                                   </w:t>
      </w:r>
      <w:r>
        <w:rPr>
          <w:sz w:val="28"/>
        </w:rPr>
        <w:t>«О бюджете сельского поселения Лобанихинский сельсовет на 2021 год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</w:t>
      </w:r>
    </w:p>
    <w:p>
      <w:pPr>
        <w:pStyle w:val="Normal"/>
        <w:jc w:val="center"/>
        <w:rPr/>
      </w:pPr>
      <w:r>
        <w:rPr>
          <w:sz w:val="28"/>
        </w:rPr>
        <w:t>Объем поступления  доходы местного бюджета Лобанихинского  сельсовет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 2021 год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6"/>
        <w:gridCol w:w="5382"/>
        <w:gridCol w:w="1739"/>
      </w:tblGrid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ды бюджетной классификации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групп, подгрупп, статей, подстатей, элементов, программ (подпрограмм), кодов экономической классификации доходов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тыс. руб.)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210102010011000110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лог на доходы физических лиц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5,0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8210503010011000110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Единый сельскохозяйственный налог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0,0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8210601030011000110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лог на имущество физических лиц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,0</w:t>
            </w:r>
          </w:p>
        </w:tc>
      </w:tr>
      <w:tr>
        <w:trPr>
          <w:trHeight w:val="367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21060600000000011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емельный налог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0,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7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ИТОГО: Налоговых доходов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46,0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311302995100000130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чие доходы от компенсации затрат бюджетов поселений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2,0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того неналоговые доходы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,0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того собственных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58,0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320216001100000150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тация  на выравнивание уровня бюджетной обеспеченности (краевой бюджет)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,9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320249999100000150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90,0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0320249999100000150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ые межбюджетные трансферты, передаваемые муниципальным образованиям (необходимость решения актуальных вопросов местного значения)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5,8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320235118100000150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Субвенция  на 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,9</w:t>
            </w:r>
          </w:p>
        </w:tc>
      </w:tr>
      <w:tr>
        <w:trPr>
          <w:trHeight w:val="2028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320240014100000150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 местного значения в соответствии с заключенными соглашениями(дорожная деятельность)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5,1</w:t>
            </w:r>
          </w:p>
        </w:tc>
      </w:tr>
      <w:tr>
        <w:trPr>
          <w:trHeight w:val="2028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320240014100000150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 местного значения в соответствии с заключенными соглашениями (обеспечение жильем)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028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320240014100000150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 местного значения в соответствии с заключенными соглашениями (водные объекты)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028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320240014100000150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 местного значения в соответствии с заключенными соглашениями (содержание старост, ГО ЧС)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7,5</w:t>
            </w:r>
          </w:p>
        </w:tc>
      </w:tr>
      <w:tr>
        <w:trPr>
          <w:trHeight w:val="2028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320240014100000150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 местного значения в соответствии с заключенными соглашениями (сохранение  объектов культурного наследия)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028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320240014100000150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 местного значения в соответствии с заключенными соглашениями (участие в организации деятельности по сбору (в том числе раздельному сбору)и транспортированию твердых коммунальных отходов)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6,0</w:t>
            </w:r>
          </w:p>
        </w:tc>
      </w:tr>
      <w:tr>
        <w:trPr>
          <w:trHeight w:val="2028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320240014100000150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 местного значения в соответствии с заключенными соглашениями (организация ритуальных услуг и содержание мест захоронения)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028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320240014100000150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 местного значения в соответствии с заключенными соглашениями (снабжение населения топливом)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028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320229999100000150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образований на реализацию инициативных проектов развития (создания) общественной инфраструктуры муниципальных образований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54,7</w:t>
            </w:r>
          </w:p>
        </w:tc>
      </w:tr>
      <w:tr>
        <w:trPr>
          <w:trHeight w:val="2028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320290054100000150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ы местных администраций (социальная помощь)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того дотаций и субвенций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664,9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311715030100000150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Инициативные платежи, зачисляемые в бюджет сельских поселений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1,4</w:t>
            </w:r>
          </w:p>
        </w:tc>
      </w:tr>
      <w:tr>
        <w:trPr/>
        <w:tc>
          <w:tcPr>
            <w:tcW w:w="8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ГО ДОХОДОВ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814,3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</w:t>
      </w:r>
    </w:p>
    <w:sectPr>
      <w:type w:val="nextPage"/>
      <w:pgSz w:w="11906" w:h="16838"/>
      <w:pgMar w:left="1134" w:right="851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sz w:val="32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851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2T10:10:00Z</dcterms:created>
  <dc:creator>ГАС "Выборы"</dc:creator>
  <dc:description/>
  <cp:keywords/>
  <dc:language>en-US</dc:language>
  <cp:lastModifiedBy>Солоновка</cp:lastModifiedBy>
  <cp:lastPrinted>2021-01-12T12:27:00Z</cp:lastPrinted>
  <dcterms:modified xsi:type="dcterms:W3CDTF">2021-12-23T09:32:00Z</dcterms:modified>
  <cp:revision>11</cp:revision>
  <dc:subject/>
  <dc:title>Р О С С И Й С К А Я   Ф Е Д Е Р А Ц И Я </dc:title>
</cp:coreProperties>
</file>