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</w:rPr>
        <w:t>Приложение 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к Пояснительной записке к реше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собрания депутатов Лобанихи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«О бюджете поселения на 2020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>Объем поступления  доходы местного бюджета Лобанихинского 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2020 год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5382"/>
        <w:gridCol w:w="1739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ы бюджетной классификации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101020100110001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2105030100110001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2106010300110001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0</w:t>
            </w:r>
          </w:p>
        </w:tc>
      </w:tr>
      <w:tr>
        <w:trPr>
          <w:trHeight w:val="367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106060000000001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7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ТОГО: Налоговых доход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6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1130299510000013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бюджетов поселени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2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раф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 неналоговые доход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4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 собственных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740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20216001100000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я  на выравнивание уровня бюджетной обеспеченно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8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20215002100000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я  на сбалансированность уровня бюджетной обеспеченно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4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20235118100000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я  на 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5</w:t>
            </w:r>
          </w:p>
        </w:tc>
      </w:tr>
      <w:tr>
        <w:trPr>
          <w:trHeight w:val="2028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20240014100000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 местного значения в соответствии с заключенными соглашениям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7,2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20405099100000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20705020100000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 дотаций и субвенци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5,5</w:t>
            </w:r>
          </w:p>
        </w:tc>
      </w:tr>
      <w:tr>
        <w:trPr/>
        <w:tc>
          <w:tcPr>
            <w:tcW w:w="8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ДОХОД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5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8:22:00Z</dcterms:created>
  <dc:creator>ГАС "Выборы"</dc:creator>
  <dc:description/>
  <cp:keywords/>
  <dc:language>en-US</dc:language>
  <cp:lastModifiedBy>User</cp:lastModifiedBy>
  <cp:lastPrinted>2020-03-24T12:22:00Z</cp:lastPrinted>
  <dcterms:modified xsi:type="dcterms:W3CDTF">2020-03-24T05:22:00Z</dcterms:modified>
  <cp:revision>66</cp:revision>
  <dc:subject/>
  <dc:title>Р О С С И Й С К А Я   Ф Е Д Е Р А Ц И Я </dc:title>
</cp:coreProperties>
</file>